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63460139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30451852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47024748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13451607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260911326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14509450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93281198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03402019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74450142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317676199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0270901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239833503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73681299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75704930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